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Галузь знань: 0402 Фізико-математичні наук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прям підготовки: 6.040201 МАТЕМАТИКА. Спеціалізація:  економіка                          1 курс</w:t>
      </w:r>
    </w:p>
    <w:p>
      <w:pPr>
        <w:pStyle w:val="Normal"/>
        <w:jc w:val="center"/>
        <w:rPr/>
      </w:pPr>
      <w:r>
        <w:rPr>
          <w:b/>
          <w:sz w:val="28"/>
        </w:rPr>
        <w:t>201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 xml:space="preserve"> – 201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72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90"/>
        <w:gridCol w:w="4035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исциплі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ановча сес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06.10</w:t>
            </w:r>
            <w:r>
              <w:rPr>
                <w:b/>
                <w:i/>
              </w:rPr>
              <w:t>.-</w:t>
            </w:r>
            <w:r>
              <w:rPr>
                <w:b/>
                <w:i/>
                <w:lang w:val="uk-UA"/>
              </w:rPr>
              <w:t>11.10.20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firstLine="884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2.-24.12.201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4 г.пр, екзамен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української культу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пр., екзамен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а мо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пр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ка життєдіяльност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л., диф.залік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л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 г.л., 6 г.пр., залік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ова фізіологія та валеологі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2 г.пр., залік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аналі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, 4 г.пр., екзамен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а геометрі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6 г.пр., екзамен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йна алгеб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.л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6 г.пр., залік</w:t>
            </w:r>
          </w:p>
        </w:tc>
      </w:tr>
      <w:tr>
        <w:trPr>
          <w:trHeight w:val="4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ий курс матема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.пр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пр., залік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0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375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lang w:val="uk-UA"/>
              </w:rPr>
              <w:t>2</w:t>
            </w:r>
            <w:r>
              <w:rPr>
                <w:b/>
                <w:i/>
                <w:sz w:val="24"/>
                <w:lang w:val="en-US"/>
              </w:rPr>
              <w:t>1</w:t>
            </w:r>
            <w:r>
              <w:rPr>
                <w:b/>
                <w:i/>
                <w:sz w:val="24"/>
              </w:rPr>
              <w:t xml:space="preserve"> лютого 201</w:t>
            </w:r>
            <w:r>
              <w:rPr>
                <w:b/>
                <w:i/>
                <w:sz w:val="24"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ітня сес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2.06</w:t>
            </w:r>
            <w:r>
              <w:rPr>
                <w:b/>
                <w:bCs/>
              </w:rPr>
              <w:t>.- 18</w:t>
            </w:r>
            <w:r>
              <w:rPr>
                <w:b/>
                <w:bCs/>
                <w:lang w:val="en-US"/>
              </w:rPr>
              <w:t>.06.201</w:t>
            </w: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ікв. заборгов. за зимову сесію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о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пр., залі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і теорія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л., 8.г.лб., залі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пр., екзам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і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 г.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ний аналі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, 12 г.пр., екзам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а геомет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6 г.пр., екзам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вна геометрія та методи зобра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йна алгеб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6 г.пр., екзаме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єзна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л., залі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ий курс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пр., залі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50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8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18:00Z</dcterms:created>
  <dc:creator>Noname</dc:creator>
  <dc:description/>
  <dc:language>en-US</dc:language>
  <cp:lastModifiedBy>zaoch</cp:lastModifiedBy>
  <cp:lastPrinted>2014-09-02T14:28:00Z</cp:lastPrinted>
  <dcterms:modified xsi:type="dcterms:W3CDTF">2009-09-21T07:15:00Z</dcterms:modified>
  <cp:revision>30</cp:revision>
  <dc:subject/>
  <dc:title>КУРС</dc:title>
</cp:coreProperties>
</file>